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上海中医药大学公共健康学院毕业论文评审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论文题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学号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850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项评分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设计</w:t>
            </w:r>
          </w:p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理论或实际价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论文综合应用基本理论与基本技能的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设计合理，研究方法应用得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论文学术水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写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论文文字表述与图表质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论文书写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文摘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表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报告条理清晰，表达完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思路清晰，回答问题切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表大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专家评阅意见：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时间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620" w:right="128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48:00Z</dcterms:created>
  <dc:creator>USER</dc:creator>
  <dc:description/>
  <cp:keywords/>
  <dc:language>en-US</dc:language>
  <cp:lastModifiedBy>M420</cp:lastModifiedBy>
  <cp:lastPrinted>2021-05-25T12:47:00Z</cp:lastPrinted>
  <dcterms:modified xsi:type="dcterms:W3CDTF">2023-06-28T06:43:00Z</dcterms:modified>
  <cp:revision>5</cp:revision>
  <dc:subject/>
  <dc:title>上海中医药大学本科毕业论文评审表</dc:title>
</cp:coreProperties>
</file>